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E: Laura Lopez – ET 8012 -- Internship Plan Template</w:t>
        <w:tab/>
        <w:tab/>
        <w:t>Laura J Lopez ET8012</w:t>
      </w:r>
    </w:p>
    <w:p>
      <w:pPr>
        <w:pStyle w:val="Normal"/>
        <w:ind w:left="0" w:hanging="0"/>
        <w:rPr>
          <w:b/>
          <w:b/>
          <w:color w:val="C00000"/>
          <w:sz w:val="22"/>
          <w:szCs w:val="22"/>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w:t>
      </w:r>
    </w:p>
    <w:p>
      <w:pPr>
        <w:pStyle w:val="Normal"/>
        <w:rPr>
          <w:b/>
          <w:b/>
        </w:rPr>
      </w:pPr>
      <w:r>
        <w:rPr>
          <w:b/>
        </w:rPr>
      </w:r>
    </w:p>
    <w:p>
      <w:pPr>
        <w:pStyle w:val="Normal"/>
        <w:ind w:left="0" w:hanging="0"/>
        <w:rPr>
          <w:sz w:val="22"/>
          <w:szCs w:val="22"/>
        </w:rPr>
      </w:pPr>
      <w:r>
        <w:rPr>
          <w:sz w:val="22"/>
          <w:szCs w:val="22"/>
        </w:rPr>
        <w:t xml:space="preserve">The Field-based Experience component of the Internship Plan is a brief, but specific document indicating your overall approach to the Internship program.  Using this document, you will identify the field-based activities you will approach and indicate which of the eight ISTE Technology Facilitation standards was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22"/>
          <w:szCs w:val="22"/>
        </w:rPr>
      </w:pPr>
      <w:r>
        <w:rPr>
          <w:sz w:val="22"/>
          <w:szCs w:val="22"/>
        </w:rPr>
      </w:r>
    </w:p>
    <w:p>
      <w:pPr>
        <w:pStyle w:val="Normal"/>
        <w:ind w:left="0" w:hanging="0"/>
        <w:rPr/>
      </w:pPr>
      <w:r>
        <w:rPr>
          <w:sz w:val="22"/>
          <w:szCs w:val="22"/>
        </w:rPr>
        <w:t>Use this chart to develop your Internship Plan. When you open this file, immediately save it as “</w:t>
      </w:r>
      <w:r>
        <w:rPr>
          <w:i/>
          <w:sz w:val="22"/>
          <w:szCs w:val="22"/>
        </w:rPr>
        <w:t>yourname_</w:t>
      </w:r>
      <w:r>
        <w:rPr>
          <w:sz w:val="22"/>
          <w:szCs w:val="22"/>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2028"/>
        <w:gridCol w:w="1950"/>
        <w:gridCol w:w="2250"/>
        <w:gridCol w:w="2040"/>
        <w:gridCol w:w="1758"/>
      </w:tblGrid>
      <w:tr>
        <w:trPr/>
        <w:tc>
          <w:tcPr>
            <w:tcW w:w="20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rPr>
                <w:b/>
                <w:b/>
                <w:sz w:val="22"/>
                <w:szCs w:val="22"/>
              </w:rPr>
            </w:pPr>
            <w:r>
              <w:rPr>
                <w:b/>
                <w:sz w:val="22"/>
                <w:szCs w:val="22"/>
              </w:rPr>
              <w:t>Activity</w:t>
            </w:r>
          </w:p>
        </w:tc>
        <w:tc>
          <w:tcPr>
            <w:tcW w:w="19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rPr>
                <w:b/>
                <w:b/>
              </w:rPr>
            </w:pPr>
            <w:r>
              <w:rPr>
                <w:b/>
              </w:rPr>
              <w:t>ISTE Standard/ Performance Indicators</w:t>
            </w:r>
          </w:p>
        </w:tc>
        <w:tc>
          <w:tcPr>
            <w:tcW w:w="22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rPr>
                <w:b/>
                <w:b/>
              </w:rPr>
            </w:pPr>
            <w:r>
              <w:rPr>
                <w:b/>
              </w:rPr>
              <w:t>Activity Summary</w:t>
            </w:r>
          </w:p>
        </w:tc>
        <w:tc>
          <w:tcPr>
            <w:tcW w:w="204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rPr>
                <w:b/>
                <w:b/>
              </w:rPr>
            </w:pPr>
            <w:r>
              <w:rPr>
                <w:b/>
              </w:rPr>
              <w:t>Resource Person</w:t>
            </w:r>
          </w:p>
        </w:tc>
        <w:tc>
          <w:tcPr>
            <w:tcW w:w="175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rPr>
                <w:b/>
                <w:b/>
              </w:rPr>
            </w:pPr>
            <w:r>
              <w:rPr>
                <w:b/>
              </w:rPr>
              <w:t>Projected Date of Completion</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ginning of year Instructional Technology Department meeting for all district Campus Instructional Technologist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A, B; TF.VIII.A, B, C, D</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end beginning of year district technology trainings (1 ½  days) for all Campus Instructional Technologists (CITs) to discuss all beginning of year procedures, expectations, deadlines, and learn of any new district initiative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cey Gosch</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ugust 19 &amp; 20, 2009 </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evelop a Professional Technology Learning (PTLC) Schedule for the year.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A, D; TFVIII.A, B, D</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meet with Campus Instructional Team and Campus Leadership Team in developing a workable schedule for all staff member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Campus Instructional Team, and Campus Leadership Team, and Lacey Gosch.</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ust 26,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Distribution of technology equipment to all staff as needed.</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I.E; TF.VII.A.1; TF.VII.A.8; TF.VII.B.2; TF.VII.B.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 the beginning school year, CIT will distribute/redistribute all necessary technology equipment to campus staff.  Sign-out forms will be signed, filed and WASP system will be updated accordingly.</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ptember 1,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pdate user information for teachers and students in Study Island Grades 6-8.</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A; TF.III.B-E;</w:t>
            </w:r>
          </w:p>
          <w:p>
            <w:pPr>
              <w:pStyle w:val="Normal"/>
              <w:ind w:left="0" w:hanging="0"/>
              <w:rPr/>
            </w:pPr>
            <w:r>
              <w:rPr/>
              <w:t>TF.V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T will update all user data in Study Island to ensure all 6-8 grade data up-to-date and ready to use.  CIT will provide training for all Science teacher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cto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gin the process of developing a yearly Campus-wide Schedule of Technology Happy Hours and Topic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A, B, C; TF-VI.D; TF.VIII.B, C, D, 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T will me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t>Laura Lopez- CIT, Campus Technology Committee, Campus Instructional Team, and Lacey Gosch.</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id Septem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ovide training for all teachers on maintaining their individual teacher websites in accordance with district policies and procedure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D.4, TF.V.C.8</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uring regularly scheduled PTLC times, CIT will provide training and updates on maintaining teacher websites to all teachers and campus administrator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nd of Septem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velop a Campus-wide Technology Needs Assessment for purchases to be made this yea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TF.II.C;</w:t>
            </w:r>
          </w:p>
          <w:p>
            <w:pPr>
              <w:pStyle w:val="Normal"/>
              <w:ind w:left="0" w:hanging="0"/>
              <w:rPr/>
            </w:pPr>
            <w:r>
              <w:rPr/>
              <w:t>TF.V.B.; TF.VI.E; TF.VII.B; TF.VIII.C,D,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chnology Leaders will discuss and request feedback from their respective Cohort members on what they feel they are in need of in order help facilitate the integration of Technology in their classrooms.  All feedback will be placed on a CIT developed Wikispace by Tech Leader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nd Campus Technology Committee.</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nd of Octo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iCs/>
              </w:rPr>
              <w:t xml:space="preserve">Provide additional technology assistance to </w:t>
            </w:r>
            <w:r>
              <w:rPr>
                <w:b/>
                <w:bCs/>
                <w:i/>
                <w:iCs/>
              </w:rPr>
              <w:t>new</w:t>
            </w:r>
            <w:r>
              <w:rPr>
                <w:bCs/>
                <w:iCs/>
              </w:rPr>
              <w:t xml:space="preserve"> teachers and staff at beginning of yea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B; TF.II.A, B, C, D; TF.V.D; TF.VI.A; TF.VIII.D.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rPr>
              <w:t>Deliver at least three Technology Happy Hour trainings:</w:t>
            </w:r>
          </w:p>
          <w:p>
            <w:pPr>
              <w:pStyle w:val="Normal"/>
              <w:ind w:left="0" w:hanging="0"/>
              <w:rPr/>
            </w:pPr>
            <w:r>
              <w:rPr>
                <w:bCs/>
              </w:rPr>
              <w:t>First to meet training goals; second to address how to find technology resources on campus and how to utilize them; third address classroom website updates and expectation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nd Campus Technology Committee.</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ginning of Octo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bCs/>
                <w:iCs/>
              </w:rPr>
            </w:pPr>
            <w:r>
              <w:rPr>
                <w:bCs/>
                <w:iCs/>
              </w:rPr>
              <w:t xml:space="preserve">Finalize Professional Development training topics.  Begin developing all needed training materials that support the needs of our campus and in accordance with our district Teacher Technology Proficiency Program requirements.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B; TF.II.A-F; TF.III.A-E; TF.IV.A-C; TF.V.A-D; TF.VI.A-E; TF.VII.A-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Tech Leaders will be required to facilitate (CIT to be a co-facilitator) two trainings each during the school year.  CIT and Tech Leaders will work collaboratively to develop all necessary training materials and resources for each of their designated training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nd all campus Technology Leaders.</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ill begin in October and continue throughout the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bCs/>
                <w:iCs/>
              </w:rPr>
            </w:pPr>
            <w:r>
              <w:rPr>
                <w:bCs/>
                <w:iCs/>
              </w:rPr>
              <w:t>Continue to provide technology assistance to all staff in accordance to the CIT job description throughout the yea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B; TF.II.A, B, C, D; TF.V.D; TF.VI.A; TF.VIII.D, E.</w:t>
            </w:r>
          </w:p>
          <w:p>
            <w:pPr>
              <w:pStyle w:val="Normal"/>
              <w:ind w:left="0" w:hanging="0"/>
              <w:rPr/>
            </w:pPr>
            <w:r>
              <w:rPr/>
            </w:r>
          </w:p>
          <w:p>
            <w:pPr>
              <w:pStyle w:val="Normal"/>
              <w:ind w:left="0" w:hanging="0"/>
              <w:rPr>
                <w:i/>
                <w:i/>
              </w:rPr>
            </w:pPr>
            <w:r>
              <w:rPr>
                <w:i/>
              </w:rPr>
              <w:t>(Throughout the year, all indicators may be addressed he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Assistance will be provided through methods such as, but not limited to regularly scheduled trainings, classroom observations, one-on-one meetings, attending grade and content level meetings, teaching and/or co-teaching lessons in the classrooms, etc.</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roughout entire 2009-2010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ssist other district CITs in the development of Student e-mail training material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1.A.1-2, B.1; TFII.B.1, C.1-2; D.1, F.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ll secondary CITs will work collaboratively to create all resources and materials to be used for district-wide secondary level student e-mail and AUP train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cey Gosch and secondary CITs, which includes Laura Lopez</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cember 2009</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ovide technology classroom observations and teacher feedback regarding progress of technology integration in their instruction.</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V.A, B, C; TF.V.A, B, 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ing a Technology Integration rubric approved by District Technology Department, CIT will conduct classroom Technology Integration observations.  CIT will then schedule one-on-one meetings with teachers to discuss results and offer assistance and/or suggestions on technology integration in their lessons (if needed).  All observation data will be shared with Administratio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nd Lacey Gosch</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o begin in October 2009 and continue throughout the 2009-2010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rPr>
              <w:t>Attend regularly scheduled weekly Content and Grade level meetings throughout school yea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TF.II.A,B,C,D,E,F; TF.III.A,E; TF.V.B; TF.VI.B,C,D; TF.VII.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color w:val="FFFFFF"/>
              </w:rPr>
            </w:pPr>
            <w:r>
              <w:rPr>
                <w:bCs/>
              </w:rPr>
              <w:t xml:space="preserve">CIT will attend both weekly Content and Grade Level meetings throughout the school year.  </w:t>
            </w:r>
            <w:r>
              <w:rPr>
                <w:b/>
                <w:bCs/>
                <w:i/>
              </w:rPr>
              <w:t>Total of 7 meetings per week</w:t>
            </w:r>
            <w:r>
              <w:rPr>
                <w:bCs/>
              </w:rPr>
              <w:t xml:space="preserve"> (4 – Content Areas &amp; 3 grade levels 6-8).  Each 45 minutes – 5.25 hrs per we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rPr>
              <w:t>Beginning of August and continue on a weekly basis throughout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 xml:space="preserve">Maintain campus technology inventory via WASP (check-in and out) throughout the school year.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C.1; TF.VI.B.1; TF.VII.A.5; TF.VII.A.8; TF.VII.B.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IT will continue to maintain campus technology inventory via WASP to any staff member as needed.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Laura Lopez- CIT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roughout entire 2009-2010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ntinue to support all staff in maintaining laptop and desktop usage and assure all are fully functional.</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 VII.A.3; TF.VII.A.4; TF. VII.A.5; TF.VII.A.6; TF.VII.A.7; TF.VII.A.8</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T will assist in maintaining the operation of campus computers when able and appropriate.  When not, CIT or teachers will keep in constant communication with the campus technician via the Help Des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nd Campus Technician.</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Throughout entire 2009-2010 school year.</w:t>
            </w:r>
          </w:p>
        </w:tc>
      </w:tr>
      <w:tr>
        <w:trPr>
          <w:trHeight w:val="57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ff and Student training on new Student e-mail system, district AUP policies and procedure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A; TF.II.A, E; TF.III.A; TF.V.A, D; TF.VI.A, D, E; TF.VII.A, 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IT is to train all teaching staff on the student e-mail requirements and procedures.  CIT will provide all training materials to teachers so that they may in turn use these materials to train students during assigned Advisory time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ra Lopez- CIT, all classroom teachers, and Technology Leaders</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End of January 2010.</w:t>
            </w:r>
          </w:p>
        </w:tc>
      </w:tr>
    </w:tbl>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sectPr>
      <w:headerReference w:type="default" r:id="rId3"/>
      <w:headerReference w:type="first" r:id="rId4"/>
      <w:footerReference w:type="default" r:id="rId5"/>
      <w:footerReference w:type="first" r:id="rId6"/>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23:00Z</dcterms:created>
  <dc:creator>SAISD SAISD</dc:creator>
  <dc:description/>
  <cp:keywords/>
  <dc:language>en-US</dc:language>
  <cp:lastModifiedBy>SAISD SAISD</cp:lastModifiedBy>
  <dcterms:modified xsi:type="dcterms:W3CDTF">2011-03-27T23:58:00Z</dcterms:modified>
  <cp:revision>2</cp:revision>
  <dc:subject/>
  <dc:title>Appendix E: Laura Lopez – ET 8012 -- Internship Plan Template</dc:title>
</cp:coreProperties>
</file>